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5.2010 № 834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 заключ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ой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депутатской комиссии  по  местному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амоуправлению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регламенту и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депутатской этике Соликамской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ородской Ду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результата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по проекту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я Соликамской  город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«О внесении изменений в Уста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23 Устава Соликамского городского округа, решения Соликамской городской Думы от 26 апреля 2006 № 13 «Об утверждения Положения об организации и проведении публичных слушаний в Соликамском городском округ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к сведению информацию о результатах обсуждения населением Соликамского городского округа проекта решения Соликамской городской Думы «О внесении изменений в Устав Соликамского городского округ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рилагаемое заключение постоянной депутатской комиссии  по местному самоуправлению, регламенту и   депутатской этике Соликамской городской Думы о результатах публичных слушаний по проекту решения Соликамской городской Думы «О внесении изменений в Устав Соликамского городского округа»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ринятия и подлежит официальному  опубликованию в газете "Соликамский рабочий"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Соликамска</w:t>
        <w:tab/>
        <w:tab/>
        <w:t xml:space="preserve">           </w:t>
        <w:tab/>
        <w:t xml:space="preserve">                                 С.В.Девятков    </w:t>
        <w:tab/>
        <w:tab/>
        <w:t xml:space="preserve">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 А  К  Л  Ю  Ч  Е  Н  И 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ной депутатской комиссии по местному самоуправлению, регламенту и    депутатской     этике  Соликамской городской Думы о результатах публичных слушаний по проекту решения Соликамской городской Думы «О внесении изменений в Устав    Соликамского городск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2 мая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решения Соликамской городской Думы от 31 марта 2010 № 788 «О назначении публичных  слушаний по проекту решения Соликамской городской Думы «О внесении изменений в Устав Соликамского городского округа», решения  Соликамской городской Думы от 14 апреля 2010 № 820 «О внесении изменений в решение Соликамской городской Думы от 31 марта 2010 № 788 «О назначении публичных  слушаний  по проекту решения Соликамской городской Думы «О внесении изменений в Устав Соликамского городского округа» на депутатскую комиссию по местному самоуправлению, регламенту и депутатской     этике  Соликамской городской Думы была возложена подготовка и проведение публичных слушаний проекта решения Соликамской городской Думы «О внесении изменений в Устав Соликамского городского округа» (далее – проект решения) в форме массового обсуждения  на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  был официально опубликован в газете «Соликамский рабочий» 05 апреля 2010 года № 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установленным порядком учета предложений по проекту решения Соликамской городской Думы «О внесении изменений в Устав Соликамского городского округа» все предложения и замечания принимались в течение 30 дней со дня его официального опубликования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иод массового обсуждения проекта решения Соликамской городской Думы «О внесении изменений в Устав Соликамского городского округа» с 05 апреля 2010 года по 05 мая 2010 года включительно предложений и замечаний в депутатскую комиссию по местному самоуправлению, регламенту и депутатской   этике Соликамской городской Думы по проекту решения 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казанные обстоятельства включены в протокол заседания постоянной депутатской комиссии по местному самоуправлению, регламенту и депутатской этике Соликамской городской Думы о результатах публичных слушаний по проекту решения Соликамской городской Думы «О внесении изменений в Устав Соликамского городского округ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публичные слушания в форме массового обсуждения населением Соликамского городского округа проекта решения Соликамской городской Думы «О внесении изменений в Устав Соликамского городского округа» следует считать состоявш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заключение о результатах публичных слушаний направить на утверждение Соликамской городской Ду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ск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естному самоуправлен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у и депутатской эти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Фисюк  Ю.Ю.____________________________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ной депутат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иссии по местн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у и депутатской э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арасов К.Д.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Епишина Е.Е.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Мельников С.Ф.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Георгиев О.Б.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лександров О.О.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Осокин Н.А.____________________________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околенко И.Г.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5.2010</w:t>
        <w:tab/>
        <w:t>№ 835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Соликам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spacing w:lineRule="exact" w:line="360" w:before="480" w:after="0"/>
        <w:jc w:val="both"/>
        <w:rPr/>
      </w:pPr>
      <w:r>
        <w:rPr>
          <w:sz w:val="28"/>
          <w:szCs w:val="28"/>
        </w:rPr>
        <w:tab/>
        <w:t>В соответствии с Федеральными законами от 07 мая 2009 года № 90-ФЗ «О внесении изменений в Федеральный закон «Об общих принципах организации местного самоуправления в Российской Федерации», от 23 ноября 2009 года № 261-ФЗ «Об электроснабжении и о повышении энергетической эффективности и о внесении изменений в отдельные законодательные акты Российской Федерации», от 28 ноября 2009 года № 283-ФЗ «О внесении изменений в отдельные законодательные акты Российской Федерации», от 27 декабря 2009 года № 365-ФЗ «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», на основании статьи 23 Устава Соликамского городского округа,</w:t>
      </w:r>
    </w:p>
    <w:p>
      <w:pPr>
        <w:pStyle w:val="Normal"/>
        <w:spacing w:lineRule="exac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Устав Соликамского городского округа, принятый решением Соликамской городской Думы от 29.06.2005 № 412, следующие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) пункт 27 части 1 статьи 6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27) присвоение наименований улицам, площадям и иным территориям проживания граждан в Соликамском городском округе, установление нумерации домов, организация освещения улиц и установки указателей с наименованиями улиц и номерами домов;"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) пункт 2 части 1 статьи 6.1. признать утратившим сил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)часть 1 статьи 6.1.дополнить пунктом 8.1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8.1) создание муниципальной пожарной охраны;"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) в части 2 статьи 6.1. слова « только за счет собственных доходов местного бюджета (за исключением субвенций и дотаций, предоставляемых из Федерального бюджета и бюджета Пермского края)» заменить словами «за счет доходов бюджета Соликамского городского округа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5) часть 1 статьи 7 дополнить пунктом 9.2 следующего содержания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9.2) утверждение и реализация муниципальных программ в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Соликамского городского округа, организация и проведение иных мероприятий, предусмотренных законодательством об энергосбережении и о повышении энергетической эффективности;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1.6) часть 2 статьи 11 изложить в следующе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2. Выборы депутатов Соликамской городской Думы, главы города Соликамска назначаются  Соликамской городской Думой. </w:t>
      </w:r>
    </w:p>
    <w:p>
      <w:pPr>
        <w:pStyle w:val="Normal"/>
        <w:ind w:lef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о назначении муниципальных выборов должно быть принято 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ее чем за 90 дней и не позднее чем за 80 дней до дня голос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значении муниципальных выборов подлежит официальному  опубликованию в средствах массовой информации не позднее чем через пять дней со дня его принятия. При назначении досрочных выборов  сроки, указанные в настоящей части,  а также сроки осуществления иных избирательных действий могут быть сокращены, но не более чем на одну тре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назначении муниципальных выборов принимается Соликамской городской Думой  большинством голосов от установленной численности депута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федеральным законом, муниципальные выборы назначаются избирательной комиссией Соликамского городского округа или судом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) дополнить статьей 11.1.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« Статья 11.1. Избирательная система при проведении выборов депутатов Соликамской городской Ду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ыборы депутатов Соликамской городской Думы проводятся по мажоритарной избирательной системе относительного большинства по  одномандатным избирательным округам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) абзац 3 части 8 статьи 22 дополнить предложением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Порядок </w:t>
      </w:r>
      <w:r>
        <w:rPr>
          <w:bCs/>
          <w:iCs/>
          <w:sz w:val="28"/>
          <w:szCs w:val="28"/>
        </w:rPr>
        <w:t>подготовки и проведения  первого заседания Соликамской городской Думы  определяется в соответствии с Регламентом Соликамской городской Думы.»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) часть 1 статьи 23 дополнить пунктом 11 следующего содержания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«11) </w:t>
      </w:r>
      <w:r>
        <w:rPr>
          <w:sz w:val="28"/>
          <w:szCs w:val="28"/>
        </w:rPr>
        <w:t>принятие решения об удалении главы города Соликамска в отставку;»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0) пункт 11.2 части 2 статьи 23 изложить в следующей редакции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1.2)</w:t>
      </w:r>
      <w:r>
        <w:rPr>
          <w:sz w:val="28"/>
          <w:szCs w:val="28"/>
        </w:rPr>
        <w:t xml:space="preserve">  заслушивание ежегодных отчетов главы города Соликамска о результатах его деятельности, деятельности администрации города Соликамска и иных подведомственных главе города Соликамска органов местного самоуправления, в том числе о решении вопросов, поставленных Соликамской городской Думой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1) в абзаце 1 части 3 статьи 23  слова «в случае ее роспуска»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2) пункт 8 части 1 статьи 24 дополнить словами «, подписывает решения Соликамской городской Думы, не имеющие нормативного характер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3) часть 5 статьи 25 дополнить абзацами 4, 5, 6, 7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Депутат, постоянная комиссия Думы, депутатское объединение вправе в порядке, установленном регламентом Соликамской городской Думы, внести депутатский запрос на рассмотрение Соликамской городской Ду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одобрения депутатского запроса большинством голосов присутствующих на заседании Соликамской городской Думы депутатов он направляется соответствующим органам и должностным лицам с решением Думы как запрос Соликамской городской Ду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 или должностное лицо, которому направлен запрос Соликамской городской Думы, обязаны дать ответ на запрос в письменной форме не позднее 15 дней со дня получения запроса, если иное не установлено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запрос оглашается на очередном заседании Соликамской городской Думы. По данному вопросу могут быть открыты прения и принято решение. Инициатор депутатского запроса Соликамской городской Думы имеет право на первоочередное выступление для оценки ответа на запрос и по проекту решения по запросу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4) пункт 11 части 1 статьи 26 дополнить словами «и иными федеральными законам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5) пункт 28.1 части 5 статьи 28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8.1) представляет Соликамской городской Думе ежегодные отчеты о результатах своей деятельности, о результатах деятельности  администрации города Соликамска и иных подведомственных ему органов местного самоуправления, в том числе о решении вопросов, поставленных Соликамской городской Думой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6) статью 28 дополнить частью 9.1.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9.1. Глава города Соликамска представляет Соликамской городской Думе ежегодные отчеты о результатах своей деятельности, о результатах деятельности  администрации города Соликамска и иных подведомственных ему органов местного самоуправления, в том числе о решении вопросов, поставленных Соликамской городской Думой. Отчет представляется Соликамской городской Думе в форме доклада на заседании Соликамской городской Думы не позднее 1 марта года, следующего за отчетным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7) часть 10 статьи 28 дополнить пунктом 2.1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)удаления в отставку в соответствии  с федеральным законом, устанавливающим общие принципы организации местного самоуправления в Российской Федерации;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8) дополнить статьей 28.1.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 Статья 28.1. Удаление главы города Соликамска в отставк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ликамская городская Дума в соответствии  с Федеральным законом, устанавливающим общие принципы организации местного самоуправления в Российской Федерации,  вправе удалить главу города Соликамска  в отставку по инициативе депутатов Соликамской городской Думы или по инициативе губернатора Пермского края ( председателя Правительства Пермского кра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снованиями для удаления главы города Соликамска в отставку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шения, действия (бездействие) главы города Соликамска, повлекшие (повлекшее) наступление последствий, предусмотренных пунктами 2 и 3 части 1 статьи 75 Федерального закона N 131-ФЗ от 06.10.2003 "Об общих принципах организации местного самоуправления в Российской Федерации"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еисполнение в течение трех и более месяцев обязанностей по решению вопросов местного значения, осуществлению полномочий, предусмотренных  Федеральным законом, устанавливающим общие принципы организации местного самоуправления в Российской Федерации,  иными федеральными законами, уставом Соликамского городского округа, и (или)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Пермского кра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удовлетворительная оценка деятельности главы города Соликамска Соликамской городской Думой по результатам его ежегодного отчета перед Соликамской городской Думой, данная два раза подря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нициатива депутатов Соликамской городской Думы об удалении главы города Соликамска в отставку, выдвинутая не менее чем одной третью от установленной численности депутатов Соликамской городской Думы, оформляется в виде обращения, которое вносится в Соликамскую городскую Думу. Указанное обращение вносится вместе с проектом решения Соликамской городской Думы об удалении главы города Соликамска в отставку. О выдвижении данной инициативы глава города Соликамска и губернатор Пермского края ( председатель Правительства Пермского края) уведомляются не позднее дня, следующего за днем внесения указанного обращения в Соликамскую городскую Дум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ссмотрение инициативы депутатов Соликамской городской Думы об удалении главы города Соликамска в отставку осуществляется с учетом мнения губернатора Пермского края( председателя Правительства Пермского кра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случае, если при рассмотрении инициативы депутатов Соликамской городской Думы об удалении главы города Соликамска в отставку предполагается рассмотрение вопросов, касающихся обеспечения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Пермского края, и (или) решений, действий (бездействия) главы города Соликамска, повлекших (повлекшего) наступление последствий, предусмотренных пунктами 2 и 3 части 1 статьи 75  Федерального закона N 131-ФЗ от 06.10.2003 "Об общих принципах организации местного самоуправления в Российской Федерации", решение об удалении главы города Соликамска в отставку может быть принято только при согласии губернатора Пермского края (председателя Правительства Пермского кра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Инициатива губернатора Пермского края (председателя Правительства Пермского края) об удалении главы города Соликамска в отставку оформляется в виде обращения, которое вносится в Соликамскую городскую Думу вместе с проектом соответствующего решения Соликамской городской Думы. О выдвижении данной инициативы глава города Соликамска уведомляется не позднее дня, следующего за днем внесения указанного обращения в Соликамскую городскую Дум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Рассмотрение инициативы депутатов Соликамской городской Думы или губернатора Пермского края (председателя Правительства Пермского края) об удалении главы города Соликамска  в отставку осуществляется Соликамской городской Думой в течение одного месяца со дня внесения соответствующего обра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Решение Соликамской городской Думы об удалении главы города Соликамска  в отставку считается принятым, если за него проголосовало не менее двух третей от установленной численности депутатов Соликамской городской Ду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Решение Соликамской городской Думы об удалении главы города Соликамска в отставку подписывается председателем Соликамской городской Ду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и рассмотрении и принятии Соликамской городской Думой  решения об удалении главы города Соликамска в отставку должны быть обеспече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благовременное получение им уведомления о дате и месте проведения соответствующего заседания, а также ознакомление с обращением депутатов Соликамской городской Думы или губернатора Пермского края (председателя Правительства Пермского края) и с проектом решения  Соликамской городской Думы об удалении его в отставк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ему возможности дать депутатам Соликамской городской Думы объяснения по поводу обстоятельств, выдвигаемых в качестве основания для удаления в отстав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 случае, если глава города Соликамска не согласен с решением Соликамской городской Думы об удалении его в отставку, он вправе в письменном виде изложить свое особое мн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Решение Соликамской городской Думы об удалении главы города Соликамска в отставку подлежит официальному опубликованию (обнародованию) не позднее чем через пять дней со дня его принятия. В случае, если глава города Соликамска в письменном виде изложил свое особое мнение по вопросу удаления его в отставку, оно подлежит опубликованию (обнародованию) одновременно с указанным решением Соликамской городской Ду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В случае, если инициатива депутатов Соликамской городской Думы или губернатора Пермского края (председателя Правительства Пермского края) об удалении главы города Соликамска  в отставку отклонена Соликамской городской Думой, вопрос об удалении главы города Соликамска в отставку может быть вынесен на повторное рассмотрение Соликамской городской Думы не ранее чем через два месяца со дня проведения заседания Соликамской городской Думы, на котором рассматривался указанный вопрос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9) пункт 35 части 1 статьи 3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35) присвоение наименований улицам, площадям и иным территориям проживания граждан в Соликамском городском округе, установление нумерации домов, организация освещения улиц и установки указателей с наименованиями улиц и номерами домов;"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0) первое предложение части 4 статьи 45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 Соликамская городская Дума по вопросам, отнесенным к ее компетенции федеральными законами, законами Пермского края, настоящим Уставом, принимает решения, устанавливающие правила, обязательные для исполнения на территории муниципального образования, решение об удалении главы муниципального образования в отставку, а также решения по вопросам организации своей деятельности и по иным вопросам, отнесенным к ее компетенции федеральными законами, законами Пермского края, настоящим Уставом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1) часть 5 статьи 45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Председатель Соликамской городской Думы издает постановления и распоряжения по вопросам организации деятельности Соликамской городской Думы, подписывает решения Соликамской городской Думы, не имеющие нормативного характера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2) часть 5 статьи 46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 5. Нормативный правовой акт, принятый Соликамской городской Думой, направляется главе города Соликамска для подписания и обнародования в течение 10 д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 имеет право отклонить нормативный правовой акт, принятый Соликамской городской Думой. В этом случае указанный нормативный правовой акт в течение десяти  дней со дня поступления его главе города  Соликамска возвращается в Соликамскую городскую Думу с мотивированным обоснованием его отклонения либо с предложениями о внесении в него изменений и дополнений. Если глава города Соликамска отклонит нормативный правовой акт, он вновь рассматривается Соликамской городской Думой.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ликамской городской Думы, он подлежит подписанию главой города Соликамска в течение семи дней и обнародованию.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после его государственной регистрации и вступает в силу  после его официального опубликования в газете «Соликамский рабочий»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3.   Главе города Соликамска в течение 10 дней со дня официального опубликования настоящего решения направить в регистрирующий орган сведения об источнике и о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Соликамска                                                    </w:t>
        <w:tab/>
        <w:t xml:space="preserve">        </w:t>
        <w:tab/>
        <w:t xml:space="preserve">   С.В.Девятков</w:t>
        <w:tab/>
        <w:tab/>
        <w:t xml:space="preserve">          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05.2010</w:t>
        <w:tab/>
        <w:t>№ 836</w:t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</w:t>
      </w:r>
      <w:r>
        <w:rPr>
          <w:rFonts w:cs="Times New Roman" w:ascii="Times New Roman" w:hAnsi="Times New Roman"/>
          <w:b/>
          <w:sz w:val="28"/>
        </w:rPr>
        <w:t>ешение</w:t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ликамской городской Думы </w:t>
      </w:r>
    </w:p>
    <w:p>
      <w:pPr>
        <w:pStyle w:val="Style13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</w:rPr>
        <w:t>от 25 ноября 2009 г. № 730</w:t>
      </w:r>
    </w:p>
    <w:p>
      <w:pPr>
        <w:pStyle w:val="Style13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«Об утверждении Прогнозного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а</w:t>
      </w:r>
    </w:p>
    <w:p>
      <w:pPr>
        <w:pStyle w:val="Style13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ватизации муниципального имущества </w:t>
      </w:r>
    </w:p>
    <w:p>
      <w:pPr>
        <w:pStyle w:val="Style13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городского округа на 2010 год, </w:t>
      </w:r>
    </w:p>
    <w:p>
      <w:pPr>
        <w:pStyle w:val="Style13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ов </w:t>
      </w:r>
      <w:r>
        <w:rPr>
          <w:rFonts w:cs="Times New Roman" w:ascii="Times New Roman" w:hAnsi="Times New Roman"/>
          <w:b/>
          <w:sz w:val="28"/>
        </w:rPr>
        <w:t>Прогнозных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ов приватизации</w:t>
      </w:r>
    </w:p>
    <w:p>
      <w:pPr>
        <w:pStyle w:val="Style13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имущества Соликамского </w:t>
      </w:r>
    </w:p>
    <w:p>
      <w:pPr>
        <w:pStyle w:val="Style13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на 2011, 2012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соответствии со статьями 23, 52 Устава Соликамского городского округа, Положением об управлении и распоряжении имуществом, находящимся в муниципальной собственности Соликамского городского округа, утвержденным решением Соликамской городской Думы от 25 июня 2008 г. № 408, </w:t>
      </w:r>
      <w:r>
        <w:rPr>
          <w:sz w:val="28"/>
        </w:rPr>
        <w:t xml:space="preserve">пунктом 2.2 Положения о приватизации муниципального имущества Соликамского городского округа, утвержденного решением Соликамской городской Думы от 30 июля 2008 г. № 428, в целях эффективного и рационального использования муниципального имуще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TextBody"/>
        <w:tabs>
          <w:tab w:val="clear" w:pos="708"/>
          <w:tab w:val="left" w:pos="28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ликамской городской Думы от 25 ноября 2009 г. № 730 «Об утверждении Прогнозного плана приватизации муниципального имущества Соликамского городского округа на 2010 год, проектов Прогнозных планов приватизации муниципального имущества Соликамского городского округа на 2011, 2012 годы»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1.в Приложении №1 «Прогнозный план приватизации муниципального имущества Соликамского городского округа на 2010 год»: </w:t>
      </w:r>
    </w:p>
    <w:p>
      <w:pPr>
        <w:pStyle w:val="TextBody"/>
        <w:ind w:firstLine="720"/>
        <w:rPr/>
      </w:pPr>
      <w:r>
        <w:rPr>
          <w:sz w:val="28"/>
          <w:szCs w:val="28"/>
        </w:rPr>
        <w:t>а) Перечень объектов муниципальной собственности Соликамского городского округа, планируемых к приватизации в 2010 году дополнить строками 16, 17 и 18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«16. «ул. Культуры,  д.40 а, нежилое помещение общей площадью 37,7 кв.м, пристроенное к одноэтажному нежилому зданию, год постройки -1965; </w:t>
      </w:r>
      <w:r>
        <w:rPr>
          <w:rFonts w:cs="Times New Roman" w:ascii="Times New Roman" w:hAnsi="Times New Roman"/>
          <w:color w:val="000080"/>
          <w:sz w:val="28"/>
          <w:szCs w:val="28"/>
        </w:rPr>
        <w:t>70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spacing w:lineRule="exact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7. «ул. Всеобуча, д. 88, отдельно стоящее нежилое здание общей площадью 298,8 кв.м; 1000;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8. «ул. Культуры, д. 3/10а, нежилое помещение общей площадью 78,3 кв.м, год постройки - 1968;  100;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</w:t>
      </w:r>
      <w:r>
        <w:rPr>
          <w:rFonts w:cs="Times New Roman" w:ascii="Times New Roman" w:hAnsi="Times New Roman"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оке «Итого» цифру «16350» заменить цифрой «</w:t>
      </w:r>
      <w:r>
        <w:rPr>
          <w:rFonts w:cs="Times New Roman" w:ascii="Times New Roman" w:hAnsi="Times New Roman"/>
          <w:color w:val="000000"/>
          <w:sz w:val="28"/>
          <w:szCs w:val="28"/>
        </w:rPr>
        <w:t>1752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города Соликамска                                                                      С.В.Девятков  </w:t>
      </w:r>
    </w:p>
    <w:p>
      <w:pPr>
        <w:pStyle w:val="Heading6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Heading6"/>
        <w:spacing w:lineRule="exact" w:line="240"/>
        <w:jc w:val="both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6"/>
        <w:spacing w:lineRule="exact" w:line="240"/>
        <w:jc w:val="both"/>
        <w:rPr/>
      </w:pPr>
      <w:r>
        <w:rPr/>
      </w:r>
    </w:p>
    <w:p>
      <w:pPr>
        <w:pStyle w:val="Heading6"/>
        <w:spacing w:lineRule="exact" w:line="240"/>
        <w:jc w:val="both"/>
        <w:rPr/>
      </w:pPr>
      <w:r>
        <w:rPr/>
      </w:r>
    </w:p>
    <w:p>
      <w:pPr>
        <w:pStyle w:val="Heading6"/>
        <w:spacing w:lineRule="exact" w:line="240"/>
        <w:jc w:val="both"/>
        <w:rPr/>
      </w:pPr>
      <w:r>
        <w:rPr/>
        <w:t>26.05.2010</w:t>
        <w:tab/>
        <w:t>№ 837</w:t>
      </w:r>
    </w:p>
    <w:p>
      <w:pPr>
        <w:pStyle w:val="Heading6"/>
        <w:spacing w:lineRule="exact" w:line="240"/>
        <w:jc w:val="both"/>
        <w:rPr/>
      </w:pPr>
      <w:r>
        <w:rPr/>
      </w:r>
    </w:p>
    <w:p>
      <w:pPr>
        <w:pStyle w:val="Heading6"/>
        <w:spacing w:lineRule="exact" w:line="240"/>
        <w:jc w:val="both"/>
        <w:rPr/>
      </w:pPr>
      <w:r>
        <w:rPr/>
      </w:r>
    </w:p>
    <w:p>
      <w:pPr>
        <w:pStyle w:val="Heading6"/>
        <w:spacing w:lineRule="exact" w:line="240"/>
        <w:jc w:val="both"/>
        <w:rPr/>
      </w:pPr>
      <w:r>
        <w:rPr/>
      </w:r>
    </w:p>
    <w:p>
      <w:pPr>
        <w:pStyle w:val="Heading6"/>
        <w:spacing w:lineRule="exact" w:line="240"/>
        <w:jc w:val="both"/>
        <w:rPr/>
      </w:pPr>
      <w:r>
        <w:rPr/>
        <w:t xml:space="preserve">О внесении изменений в Порядок предоставления  </w:t>
      </w:r>
    </w:p>
    <w:p>
      <w:pPr>
        <w:pStyle w:val="Heading6"/>
        <w:spacing w:lineRule="exact" w:line="240"/>
        <w:jc w:val="both"/>
        <w:rPr/>
      </w:pPr>
      <w:r>
        <w:rPr/>
        <w:t xml:space="preserve">земельных участков для  целей, </w:t>
      </w:r>
    </w:p>
    <w:p>
      <w:pPr>
        <w:pStyle w:val="Heading6"/>
        <w:spacing w:lineRule="exact" w:line="240"/>
        <w:jc w:val="both"/>
        <w:rPr/>
      </w:pPr>
      <w:r>
        <w:rPr/>
        <w:t xml:space="preserve">не связанных со строительством, </w:t>
      </w:r>
    </w:p>
    <w:p>
      <w:pPr>
        <w:pStyle w:val="Heading6"/>
        <w:spacing w:lineRule="exact" w:line="240"/>
        <w:jc w:val="both"/>
        <w:rPr/>
      </w:pPr>
      <w:r>
        <w:rPr/>
        <w:t>на территории Соликамского городского округа,</w:t>
      </w:r>
    </w:p>
    <w:p>
      <w:pPr>
        <w:pStyle w:val="Heading6"/>
        <w:spacing w:lineRule="exact" w:line="240"/>
        <w:jc w:val="both"/>
        <w:rPr/>
      </w:pPr>
      <w:r>
        <w:rPr/>
        <w:t>утвержденный решением Соликамской  городской</w:t>
      </w:r>
    </w:p>
    <w:p>
      <w:pPr>
        <w:pStyle w:val="Heading6"/>
        <w:spacing w:lineRule="exact" w:line="240"/>
        <w:jc w:val="both"/>
        <w:rPr/>
      </w:pPr>
      <w:r>
        <w:rPr/>
        <w:t xml:space="preserve">Думы от 26.03.2008 № 329 </w:t>
      </w:r>
    </w:p>
    <w:p>
      <w:pPr>
        <w:pStyle w:val="2"/>
        <w:spacing w:lineRule="exact" w:line="360"/>
        <w:ind w:firstLine="720"/>
        <w:rPr/>
      </w:pPr>
      <w:r>
        <w:rPr/>
        <w:t>В соответствии со статьей 34 Земельного кодекса Российской Федерации, со статьями 23, 52 Устава Соликамского городского округа,</w:t>
      </w:r>
    </w:p>
    <w:p>
      <w:pPr>
        <w:pStyle w:val="2"/>
        <w:spacing w:before="0" w:after="0"/>
        <w:ind w:firstLine="720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/>
        <w:ind w:firstLine="720"/>
        <w:rPr>
          <w:sz w:val="28"/>
        </w:rPr>
      </w:pPr>
      <w:r>
        <w:rPr>
          <w:sz w:val="28"/>
        </w:rPr>
        <w:t>1. Внести следующие изменения в Порядок предоставления земельных участков для целей, не связанных со строительством на территории Соликамского городского округа, утвержденный решением Соликамской городской Думы от 26 марта 2008 г. № 329:</w:t>
      </w:r>
    </w:p>
    <w:p>
      <w:pPr>
        <w:pStyle w:val="TextBody"/>
        <w:spacing w:lineRule="exact" w:line="360"/>
        <w:rPr/>
      </w:pPr>
      <w:r>
        <w:rPr>
          <w:sz w:val="28"/>
        </w:rPr>
        <w:tab/>
        <w:t>а) абзац 3 подпункта 2.10. пункта 2 исключить;</w:t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  <w:tab/>
        <w:t>б) подпункт 2.11. пункта 2 изложить в новой редакции:</w:t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  <w:tab/>
        <w:t xml:space="preserve">«2.11. Если по истечении одного месяца со дня опубликования информационного сообщения поступило одно заявление о предоставлении земельного участка, Управление выдает заявителю утвержденную схему расположения земельного участка на кадастровом плане или кадастровой карте соответствующей территории.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«О государственном кадастре недвижимости». </w:t>
      </w:r>
    </w:p>
    <w:p>
      <w:pPr>
        <w:pStyle w:val="TextBody"/>
        <w:spacing w:lineRule="exact" w:line="360"/>
        <w:ind w:firstLine="720"/>
        <w:rPr>
          <w:sz w:val="28"/>
        </w:rPr>
      </w:pPr>
      <w:r>
        <w:rPr>
          <w:sz w:val="28"/>
        </w:rPr>
        <w:t>В двухнедельный срок со дня предоставления кадастрового паспорта испрашиваемого земельного участка главой города Соликамска издается постановление о предоставлении испрашиваемого земельного участка в собственность за плату или бесплатно либо о передаче в аренду земельного участка заявителю.»;</w:t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  <w:tab/>
        <w:t>в) подпункт 2.12. пункта 2 изложить в новой редакции:</w:t>
      </w:r>
    </w:p>
    <w:p>
      <w:pPr>
        <w:pStyle w:val="TextBody"/>
        <w:spacing w:lineRule="exact" w:line="360"/>
        <w:ind w:firstLine="495"/>
        <w:rPr>
          <w:sz w:val="28"/>
        </w:rPr>
      </w:pPr>
      <w:r>
        <w:rPr>
          <w:sz w:val="28"/>
        </w:rPr>
        <w:t>«2.12. На основании постановления главы города Соликамска о предоставлении земельного участка единственному заявителю либо протокола о результатах торгов Управление в недельный срок заключает соответствующий договор в отношении испрашиваемого земельного участка».</w:t>
      </w:r>
    </w:p>
    <w:p>
      <w:pPr>
        <w:pStyle w:val="TextBody"/>
        <w:spacing w:lineRule="exact" w:line="360"/>
        <w:ind w:firstLine="495"/>
        <w:rPr>
          <w:sz w:val="28"/>
        </w:rPr>
      </w:pPr>
      <w:r>
        <w:rPr>
          <w:sz w:val="28"/>
        </w:rPr>
        <w:t>2. Настоящее решение вступает в силу со дня официального опубликования в газете «Соликамский рабочий».</w:t>
      </w:r>
    </w:p>
    <w:p>
      <w:pPr>
        <w:pStyle w:val="Heading7"/>
        <w:spacing w:lineRule="exact" w:line="360"/>
        <w:jc w:val="both"/>
        <w:rPr/>
      </w:pPr>
      <w:r>
        <w:rPr/>
        <w:t>Глава города Соликамска                                                                   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26.05.2010 № 838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О безвозмездной передаче имущества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из муниципальной собственности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в собственность Пермского края  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16, 50 Федерального закона </w:t>
      </w:r>
      <w:r>
        <w:rPr>
          <w:color w:val="000000"/>
          <w:sz w:val="28"/>
          <w:szCs w:val="28"/>
        </w:rPr>
        <w:t>от 06 октября 2003 г.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распоряжением губернатора Пермского края от 26.05.2008 г. № 58-р,  статьями 23, 52 Устава Соликамского городского округа, Положением об управлении и распоряжении имуществом, находящимся в муниципальной собственности Соликамского городского округа, утвержденным решением Соликамской городской Думы от 25 июня 2008 г. № 408, 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 РЕШИЛА:</w:t>
      </w:r>
    </w:p>
    <w:p>
      <w:pPr>
        <w:pStyle w:val="21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Дать согласие администрации города Соликамска передать безвозмездно из муниципальной собственности Соликамского городского округа в собственность Пермского края имущество согласно прилагаемому перечню.</w:t>
      </w:r>
    </w:p>
    <w:p>
      <w:pPr>
        <w:pStyle w:val="TextBody"/>
        <w:ind w:firstLine="720"/>
        <w:rPr/>
      </w:pPr>
      <w:r>
        <w:rPr>
          <w:sz w:val="28"/>
          <w:szCs w:val="28"/>
        </w:rPr>
        <w:t>2.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rPr/>
      </w:pPr>
      <w:r>
        <w:rPr>
          <w:sz w:val="28"/>
          <w:szCs w:val="28"/>
        </w:rPr>
        <w:t xml:space="preserve">городской Думы                                    </w:t>
        <w:tab/>
        <w:tab/>
        <w:tab/>
        <w:tab/>
        <w:tab/>
        <w:t>И.Г.Сок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664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spacing w:lineRule="exact" w:line="24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к решению Соликамской </w:t>
      </w:r>
    </w:p>
    <w:p>
      <w:pPr>
        <w:pStyle w:val="ConsPlusNormal"/>
        <w:widowControl/>
        <w:spacing w:lineRule="exact" w:line="24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Normal"/>
        <w:widowControl/>
        <w:spacing w:lineRule="exact" w:line="24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5.2010 № 838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муниципального имущества Соликамского городского округа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ваемого в собственность Перм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75"/>
        <w:gridCol w:w="1719"/>
        <w:gridCol w:w="725"/>
        <w:gridCol w:w="1585"/>
        <w:gridCol w:w="1368"/>
        <w:gridCol w:w="1482"/>
        <w:gridCol w:w="108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нтарный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х средст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лансовая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ортизац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</w:t>
            </w:r>
          </w:p>
          <w:p>
            <w:pPr>
              <w:pStyle w:val="Normal"/>
              <w:ind w:right="-10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03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ровальный аппарат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FC</w:t>
            </w:r>
            <w:r>
              <w:rPr/>
              <w:t>-1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.10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212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1212,50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0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 14 </w:t>
            </w:r>
            <w:r>
              <w:rPr>
                <w:lang w:val="en-US"/>
              </w:rPr>
              <w:t>ViewSonik</w:t>
            </w:r>
            <w:r>
              <w:rPr/>
              <w:t xml:space="preserve"> </w:t>
            </w:r>
            <w:r>
              <w:rPr>
                <w:lang w:val="en-US"/>
              </w:rPr>
              <w:t>LC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.09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48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484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0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 17 </w:t>
            </w:r>
            <w:r>
              <w:rPr>
                <w:lang w:val="en-US"/>
              </w:rPr>
              <w:t>ViewSoni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.12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19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195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0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 17 </w:t>
            </w:r>
            <w:r>
              <w:rPr>
                <w:lang w:val="en-US"/>
              </w:rPr>
              <w:t>ViewSoni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.12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19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195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03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» СТ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8.08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85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854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0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 17» </w:t>
            </w:r>
            <w:r>
              <w:rPr>
                <w:lang w:val="en-US"/>
              </w:rPr>
              <w:t>ViewSoni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.03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88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882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0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»</w:t>
            </w:r>
            <w:r>
              <w:rPr>
                <w:lang w:val="en-US"/>
              </w:rPr>
              <w:t>ViewSoni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.03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88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882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02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9»</w:t>
            </w:r>
            <w:r>
              <w:rPr>
                <w:lang w:val="en-US"/>
              </w:rPr>
              <w:t>ViewSoni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7.03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97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977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0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>-2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.09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63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634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  <w:r>
              <w:rPr>
                <w:lang w:val="en-US"/>
              </w:rPr>
              <w:t xml:space="preserve"> Canon jet A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.12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396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3964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04000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</w:t>
            </w:r>
            <w:r>
              <w:rPr/>
              <w:t xml:space="preserve"> </w:t>
            </w:r>
            <w:r>
              <w:rPr>
                <w:lang w:val="en-US"/>
              </w:rPr>
              <w:t>Jet</w:t>
            </w:r>
            <w:r>
              <w:rPr/>
              <w:t xml:space="preserve"> Р 10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.12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78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782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0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  <w:r>
              <w:rPr>
                <w:lang w:val="en-US"/>
              </w:rPr>
              <w:t xml:space="preserve"> HP Laser Jet P 10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.03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479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4797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02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НР </w:t>
            </w:r>
            <w:r>
              <w:rPr>
                <w:lang w:val="en-US"/>
              </w:rPr>
              <w:t>Laser</w:t>
            </w:r>
            <w:r>
              <w:rPr/>
              <w:t xml:space="preserve"> </w:t>
            </w:r>
            <w:r>
              <w:rPr>
                <w:lang w:val="en-US"/>
              </w:rPr>
              <w:t>Je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7.03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79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797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0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775 </w:t>
            </w:r>
            <w:r>
              <w:rPr>
                <w:lang w:val="en-US"/>
              </w:rPr>
              <w:t>Inte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.09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04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041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0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775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.03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607.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607.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0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775 </w:t>
            </w:r>
            <w:r>
              <w:rPr>
                <w:lang w:val="en-US"/>
              </w:rPr>
              <w:t>Inte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7.03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83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1837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0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775 </w:t>
            </w:r>
            <w:r>
              <w:rPr>
                <w:lang w:val="en-US"/>
              </w:rPr>
              <w:t>Inte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.12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504.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504.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0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775 </w:t>
            </w:r>
            <w:r>
              <w:rPr>
                <w:lang w:val="en-US"/>
              </w:rPr>
              <w:t>Inte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.12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49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494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0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775 </w:t>
            </w:r>
            <w:r>
              <w:rPr>
                <w:lang w:val="en-US"/>
              </w:rPr>
              <w:t>Inte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.03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607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607,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4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 (вишня-черный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.07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113,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113,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3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 глубок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9.05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01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011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 углово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.06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07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075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заседан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9.05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58,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058,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эргономичны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.06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118,8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118,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эргономичны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.06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118,8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18,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эргономичны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.06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473,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473,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эргономичны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.10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118,8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18,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2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эргономичны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9.05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993,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993,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2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эргономичны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9.05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993,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993,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эргономичны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9.05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993,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993,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4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эргономичный</w:t>
            </w:r>
          </w:p>
          <w:p>
            <w:pPr>
              <w:pStyle w:val="Normal"/>
              <w:rPr/>
            </w:pPr>
            <w:r>
              <w:rPr/>
              <w:t>(вишня-черный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.07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586,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586,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0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для орг.техники</w:t>
            </w:r>
          </w:p>
          <w:p>
            <w:pPr>
              <w:pStyle w:val="Normal"/>
              <w:rPr/>
            </w:pPr>
            <w:r>
              <w:rPr/>
              <w:t>с дверца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.06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199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99,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 орг.техник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.06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32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325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 орг.техник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9.05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823,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823,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ба приставная под </w:t>
            </w:r>
          </w:p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9.05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503,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503,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4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ба приставная под </w:t>
            </w:r>
          </w:p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9.05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503,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503,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риставная под</w:t>
            </w:r>
          </w:p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.06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785,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785,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риставная под</w:t>
            </w:r>
          </w:p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.06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785,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785,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риставная под</w:t>
            </w:r>
          </w:p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.06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78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785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риставная под</w:t>
            </w:r>
          </w:p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.06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78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785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3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риставная под</w:t>
            </w:r>
          </w:p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9.05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503,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503,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4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риставная под</w:t>
            </w:r>
          </w:p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.07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503,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503,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(вишня-черный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.10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429,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429,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(вишня-черный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.10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429,0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429,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янными</w:t>
            </w:r>
          </w:p>
          <w:p>
            <w:pPr>
              <w:pStyle w:val="Normal"/>
              <w:rPr/>
            </w:pPr>
            <w:r>
              <w:rPr/>
              <w:t>дверца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.06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202,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202,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со стеклянными </w:t>
            </w:r>
          </w:p>
          <w:p>
            <w:pPr>
              <w:pStyle w:val="Normal"/>
              <w:rPr/>
            </w:pPr>
            <w:r>
              <w:rPr/>
              <w:t>дверца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.06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202,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202,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4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(вишня-черный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.07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6235,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6235,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06000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R5S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9.05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5013,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5013,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060003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R5S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9.05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5013,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5013,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06000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R5S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9.05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6235,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6235,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060003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R5S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9.05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235,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235,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узкий со стеклянными</w:t>
            </w:r>
          </w:p>
          <w:p>
            <w:pPr>
              <w:pStyle w:val="Normal"/>
              <w:rPr/>
            </w:pPr>
            <w:r>
              <w:rPr/>
              <w:t>дверца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.06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92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921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000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узкий со стеклянными</w:t>
            </w:r>
          </w:p>
          <w:p>
            <w:pPr>
              <w:pStyle w:val="Normal"/>
              <w:rPr/>
            </w:pPr>
            <w:r>
              <w:rPr/>
              <w:t xml:space="preserve">дверцами </w:t>
            </w:r>
            <w:r>
              <w:rPr>
                <w:lang w:val="en-US"/>
              </w:rPr>
              <w:t>R</w:t>
            </w:r>
            <w:r>
              <w:rPr/>
              <w:t>5</w:t>
            </w:r>
            <w:r>
              <w:rPr>
                <w:lang w:val="en-US"/>
              </w:rPr>
              <w:t>W</w:t>
            </w:r>
            <w:r>
              <w:rPr/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.11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76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762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0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</w:t>
            </w:r>
            <w:r>
              <w:rPr>
                <w:lang w:val="en-US"/>
              </w:rPr>
              <w:t>KRAULE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8.08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13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134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</w:rPr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33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 (сист.блок, монитор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.12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4323,67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933,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>15390,0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45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р-принтер-сканер А4 </w:t>
            </w: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WorkCenter</w:t>
            </w:r>
            <w:r>
              <w:rPr/>
              <w:t xml:space="preserve"> 31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.12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824,8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824,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37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лазерный А4 НР </w:t>
            </w:r>
            <w:r>
              <w:rPr>
                <w:lang w:val="en-US"/>
              </w:rPr>
              <w:t>Laser</w:t>
            </w:r>
            <w:r>
              <w:rPr/>
              <w:t xml:space="preserve"> </w:t>
            </w:r>
            <w:r>
              <w:rPr>
                <w:lang w:val="en-US"/>
              </w:rPr>
              <w:t>Jet</w:t>
            </w:r>
            <w:r>
              <w:rPr/>
              <w:t xml:space="preserve"> 10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.12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743,8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743,8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4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симильный аппарат </w:t>
            </w:r>
            <w:r>
              <w:rPr>
                <w:lang w:val="en-US"/>
              </w:rPr>
              <w:t>Brother</w:t>
            </w:r>
            <w:r>
              <w:rPr/>
              <w:t xml:space="preserve"> </w:t>
            </w:r>
            <w:r>
              <w:rPr>
                <w:lang w:val="en-US"/>
              </w:rPr>
              <w:t>FAX</w:t>
            </w:r>
            <w:r>
              <w:rPr/>
              <w:t>-2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.12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405,8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405,8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 </w:t>
            </w: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370015,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354625,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5390,07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6.05.2010 № 839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>О внесении изменений в Программу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лагоустройства Соликамского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округа на 2008-2010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ды, утвержденную решением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ликамской городской Думы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31.10.2007г. № 240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обращение  главы  города Соликамска С.В. Девяткова от 07.05.2010 № 026-02/14б-283 и в соответствии со статьей </w:t>
      </w:r>
      <w:r>
        <w:rPr>
          <w:sz w:val="28"/>
          <w:szCs w:val="28"/>
        </w:rPr>
        <w:t>6, 7, 23 Устава</w:t>
      </w:r>
      <w:r>
        <w:rPr>
          <w:color w:val="000000"/>
          <w:sz w:val="28"/>
          <w:szCs w:val="28"/>
        </w:rPr>
        <w:t xml:space="preserve">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 xml:space="preserve">Внести в Программу благоустройства Соликамского городского округа на 2008-2010 годы, утвержденную решением Соликамской городской Думы  от 31.10.2007г. № 240 </w:t>
      </w:r>
      <w:r>
        <w:rPr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1.1. строку 10 таблицы № 4</w:t>
      </w:r>
      <w:r>
        <w:rPr>
          <w:rFonts w:eastAsia="Calibri"/>
          <w:sz w:val="24"/>
          <w:lang w:eastAsia="en-US"/>
        </w:rPr>
        <w:t xml:space="preserve"> «</w:t>
      </w:r>
      <w:r>
        <w:rPr>
          <w:rFonts w:eastAsia="Calibri"/>
          <w:sz w:val="28"/>
          <w:szCs w:val="28"/>
          <w:lang w:eastAsia="en-US"/>
        </w:rPr>
        <w:t>Проектирование и строительство мест общего пользования (благоустройство)»</w:t>
      </w:r>
      <w:r>
        <w:rPr>
          <w:sz w:val="28"/>
          <w:szCs w:val="28"/>
        </w:rPr>
        <w:t>, строку «Всего, в том числе проектирование, строительство» изложить согласно приложению 1;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2. строку «ИТОГО по программе» таблицы № 6 </w:t>
      </w:r>
      <w:r>
        <w:rPr>
          <w:rFonts w:eastAsia="Calibri"/>
          <w:sz w:val="24"/>
          <w:lang w:eastAsia="en-US"/>
        </w:rPr>
        <w:t xml:space="preserve"> «</w:t>
      </w:r>
      <w:r>
        <w:rPr>
          <w:rFonts w:eastAsia="Calibri"/>
          <w:sz w:val="28"/>
          <w:szCs w:val="28"/>
          <w:lang w:eastAsia="en-US"/>
        </w:rPr>
        <w:t xml:space="preserve">Мероприятия по предложениям депутатов Соликамской городской Думы» </w:t>
      </w:r>
      <w:r>
        <w:rPr>
          <w:sz w:val="28"/>
          <w:szCs w:val="28"/>
        </w:rPr>
        <w:t>изложить согласно приложению 2.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решение вступает в силу  со дня его  официального опубликования в газете «Соликамский рабочий».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города Соликамска                                                                      </w:t>
      </w:r>
      <w:r>
        <w:rPr>
          <w:color w:val="000000"/>
          <w:sz w:val="28"/>
          <w:szCs w:val="28"/>
        </w:rPr>
        <w:t>С.В.Девятков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spacing w:lineRule="exact" w:line="240"/>
        <w:ind w:left="11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икамской 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05.2010 № 839</w:t>
      </w:r>
    </w:p>
    <w:p>
      <w:pPr>
        <w:pStyle w:val="ConsPlusNonforma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Проектирование и строительство мест общего пользования (благоустройство)</w:t>
      </w:r>
    </w:p>
    <w:p>
      <w:pPr>
        <w:pStyle w:val="Normal"/>
        <w:autoSpaceDE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12474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tbl>
      <w:tblPr>
        <w:tblW w:w="145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729"/>
        <w:gridCol w:w="1560"/>
        <w:gridCol w:w="1197"/>
        <w:gridCol w:w="1276"/>
        <w:gridCol w:w="1116"/>
        <w:gridCol w:w="2039"/>
        <w:gridCol w:w="1797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lang w:eastAsia="en-US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именование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т-ть, тыс.рублей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сходование средств по годам (тыс. рублей)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Источник финансирования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Ответственный</w:t>
              <w:br/>
              <w:t>исполнитель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Центральный сквер по ул. Революции:</w:t>
            </w:r>
          </w:p>
          <w:p>
            <w:pPr>
              <w:pStyle w:val="Normal"/>
              <w:autoSpaceDE w:val="false"/>
              <w:rPr>
                <w:sz w:val="24"/>
                <w:lang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lang w:eastAsia="en-US"/>
              </w:rPr>
              <w:t xml:space="preserve">проектирование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915,92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0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625,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9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431,6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Всего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 том числе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оектирование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93114,03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6666,93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86447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6989,92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989,99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299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6770,78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956,95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5813,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9353,33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719,99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7633,3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60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икамской 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05.2010 № 839</w:t>
      </w:r>
    </w:p>
    <w:p>
      <w:pPr>
        <w:pStyle w:val="ConsPlusNonforma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Мероприятия  по предложениям  депутатов Соликамской  городской Думы</w:t>
      </w:r>
    </w:p>
    <w:p>
      <w:pPr>
        <w:pStyle w:val="Normal"/>
        <w:autoSpaceDE w:val="false"/>
        <w:jc w:val="center"/>
        <w:rPr>
          <w:rFonts w:eastAsia="Calibri"/>
          <w:sz w:val="24"/>
          <w:lang w:eastAsia="en-US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Таблица № 6</w:t>
      </w:r>
    </w:p>
    <w:tbl>
      <w:tblPr>
        <w:tblW w:w="142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643"/>
        <w:gridCol w:w="1560"/>
        <w:gridCol w:w="1197"/>
        <w:gridCol w:w="1276"/>
        <w:gridCol w:w="1116"/>
        <w:gridCol w:w="2311"/>
        <w:gridCol w:w="2311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lang w:eastAsia="en-US"/>
              </w:rPr>
              <w:t>п/п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именование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т-ть, тыс.рублей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сходование средств по годам (тыс. рублей)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Источник финансирования 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Ответственный</w:t>
              <w:br/>
              <w:t>исполнитель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10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9834,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341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264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3768,3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6.05.2010 № 840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ликамской городской Думы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 xml:space="preserve">от 27.06.2007 г. № 190  «Об утверждении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Развитие и реконструкция инженерной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фраструктуры Соликамского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городского округа на 2007-2010 годы»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ев обращение  главы  города  Соликамска   С.В. Девяткова от   11.05.2010 №  026-02/14б-291 и в соответствии со статьями </w:t>
      </w:r>
      <w:r>
        <w:rPr>
          <w:sz w:val="28"/>
          <w:szCs w:val="28"/>
        </w:rPr>
        <w:t>6, 7, 23 Устава</w:t>
      </w:r>
      <w:r>
        <w:rPr>
          <w:color w:val="000000"/>
          <w:sz w:val="28"/>
          <w:szCs w:val="28"/>
        </w:rPr>
        <w:t xml:space="preserve">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"Развитие и реконструкция инженерной инфраструктуры Соликамского городского округа на 2007-2010 годы",  утвержденную решением  </w:t>
      </w:r>
      <w:r>
        <w:rPr>
          <w:rFonts w:cs="Times New Roman" w:ascii="Times New Roman" w:hAnsi="Times New Roman"/>
          <w:color w:val="000000"/>
          <w:sz w:val="28"/>
          <w:szCs w:val="28"/>
        </w:rPr>
        <w:t>Соликамской городской Думой</w:t>
      </w:r>
      <w:r>
        <w:rPr>
          <w:rFonts w:cs="Times New Roman" w:ascii="Times New Roman" w:hAnsi="Times New Roman"/>
          <w:sz w:val="28"/>
          <w:szCs w:val="28"/>
        </w:rPr>
        <w:t xml:space="preserve"> от 27 .06. 2007 г. № 190 следующие измене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разделе 6. «Ресурсное обеспечение программы» цифру «378200,1» заменить на цифру «384140,1», цифру «128451,95» заменить на цифру «134391,95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року 6. «Монтаж системы горячего водоснабжения в многоквартирных домах взамен ранее установленных титанов»  раздела «Теплоснабжение и ГВС» Таблицы № 1 «План мероприятий по развитию и реконструкции инженерной инфраструктуры Соликамского городского округа на 2007-2010 годы» изложить согласно приложению 1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аздел «Теплоснабжение и ГВС» Таблицы № 1«План мероприятий по развитию и реконструкции инженерной инфраструктуры Соликамского городского округа на 2007-2010 годы»  дополнить строкой 9 «Капитальный ремонт наружных тепловых сетей от учреждения ИЗ 59/2 до главной магистрали», изложить согласно приложению  1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троку «ИТОГО» раздела  «Теплоснабжение и ГВС» Таблицы № 1 «План мероприятий по развитию и реконструкции инженерной инфраструктуры Соликамского городского округа на 2007-2010 годы» изложить согласно приложению  1.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 со дня его  официального опубликования в газете «Соликамский рабочий».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21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Глава города Соликамска                                                                      </w:t>
      </w:r>
      <w:r>
        <w:rPr>
          <w:color w:val="000000"/>
          <w:sz w:val="28"/>
          <w:szCs w:val="28"/>
        </w:rPr>
        <w:t>С.В.Девятков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1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икамской 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05.2010 № 840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развитию и реконструкции инженерной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раструктуры Соликамского городского округа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а 2007-2010 годы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819"/>
        <w:gridCol w:w="1417"/>
        <w:gridCol w:w="1135"/>
        <w:gridCol w:w="1418"/>
        <w:gridCol w:w="1418"/>
        <w:gridCol w:w="1417"/>
        <w:gridCol w:w="1418"/>
        <w:gridCol w:w="1842"/>
      </w:tblGrid>
      <w:tr>
        <w:trPr>
          <w:trHeight w:val="79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иентировочная стоимость, тыс. руб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внедрения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жидаемые вложения средств, тыс. руб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чание</w:t>
            </w:r>
          </w:p>
        </w:tc>
      </w:tr>
      <w:tr>
        <w:trPr>
          <w:trHeight w:val="7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редства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редства краев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ства местного бюджет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Теплоснабжение и ГВС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онтаж системы горячего водоснабжения в многоквартирных домах взамен ранее установленных тит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4"/>
              </w:rPr>
            </w:pPr>
            <w:r>
              <w:rPr>
                <w:sz w:val="24"/>
              </w:rPr>
              <w:t>Капитальный ремонт наружных тепловых сетей от учреждения ИЗ 59/2 до главной магистр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ИТО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9250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2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45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91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exact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nformat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536" w:gutter="0" w:header="0" w:top="1135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5.2010 № 843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о подготовк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учреждени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к началу 2010-2011 учебного год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о подготовке образовательных учреждений Соликамского городского округа к началу 2010-2011 учебного года, в соответствии со статьей 23 Устава Соликамского городского окр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информацию о подготовке образовательных учреждений Соликамского городского округа к началу 2010-2011 учебного год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со дня его принят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>И.Г.Соколенко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5.2010</w:t>
        <w:tab/>
        <w:t>№ 844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по организ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ости, отдыха и оздоровления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детей-подростков в 2010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по организации занятости, отдыха и оздоровления детей-подростков в 2010 году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информацию по организации занятости, отдыха и оздоровления детей-подростков в 2010 году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со дня его принят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>И.Г.Соколенко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6.05.2010 № 845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присвоении почетного з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етный гражданин город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а» Липадату Ф.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рисвоении звания «Почетный гражданин города Соликамска», утвержденным решением Соликамской городской Думы от 12.05.2008 № 379 «О внесении изменений в решение Соликамской городской Думы от 26.01.2000 № 248 «О Положении о почетном звании «Почетный гражданин города Соликамска», учитывая результаты тайного голосования по присвоению  звания «Почетный гражданин города Соликамска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</w:t>
      </w:r>
      <w:r>
        <w:rPr>
          <w:sz w:val="28"/>
        </w:rPr>
        <w:t xml:space="preserve">Утвердить результаты тайного голосования по </w:t>
      </w:r>
      <w:r>
        <w:rPr>
          <w:sz w:val="28"/>
          <w:szCs w:val="28"/>
        </w:rPr>
        <w:t>присвоению почетного звания «Почетный гражданин города Соликамска» Липадату Ф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тклонить проект решения Соликамской городской Думы «О присвоении почетного звания «Почетный гражданин города Соликамска» Липадату Ф.П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Соликамска                                 </w:t>
        <w:tab/>
        <w:tab/>
        <w:tab/>
        <w:t xml:space="preserve">             С.В.Девятков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6.05.2010 № 846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 присвоении почетного з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Почетный гражданин город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ликамска» Фисюку Ю.П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В соответствии с Положением о почетном звании «Почетный гражданин города Соликамска», утвержденным решением Соликамской городской Думы от 26.01.2000 № 248 (в ред. решений Соликамской городской Думы от 30.03.2005 № 393, от 12.05.2008 № 379, от 31.03.2010 № 809), рассмотрев ходатайство администрации города Соликамска о присвоении почетного звания Фисюку Ю.П.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Присвоить почетное звание «Почетный гражданин города Соликамска» ветерану труда, бывшему председателю Соликамского городского исполнительного комитета Фисюку Юрию Прокопьевичу.</w:t>
      </w:r>
    </w:p>
    <w:p>
      <w:pPr>
        <w:pStyle w:val="Normal"/>
        <w:jc w:val="both"/>
        <w:rPr/>
      </w:pPr>
      <w:r>
        <w:rPr>
          <w:sz w:val="28"/>
        </w:rPr>
        <w:tab/>
        <w:t>2.Вручить Фисюку Ю.П. памятный нагрудный знак, удостоверение, материальное вознаграждение и диплом «Почетный гражданин города Соликамск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Настоящее решение вступает в силу со дня его принятия и подлежит официальному опубликованию в газете «Соликамский рабочий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города Соликамска</w:t>
        <w:tab/>
        <w:tab/>
        <w:tab/>
        <w:tab/>
        <w:tab/>
        <w:tab/>
        <w:tab/>
        <w:t xml:space="preserve">   С.В.Девятков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5.2010 № 847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присвоении почетного з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етный гражданин город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а» Черникову А.Н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рисвоении звания «Почетный гражданин города Соликамска», утвержденным решением Соликамской городской Думы от 12.05.2008 № 379 «О внесении изменений в решение Соликамской городской Думы от 26.01.2000 № 248 «О Положении о почетном звании «Почетный гражданин города Соликамска», учитывая результаты тайного голосования по присвоению  звания «Почетный гражданин города Соликамска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8"/>
        </w:rPr>
        <w:t xml:space="preserve">Утвердить результаты тайного голосования по </w:t>
      </w:r>
      <w:r>
        <w:rPr>
          <w:sz w:val="28"/>
          <w:szCs w:val="28"/>
        </w:rPr>
        <w:t>присвоению почетного звания «Почетный гражданин города Соликамска» Черникову А.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Отклонить проект решения Соликамской городской Думы «О присвоении почетного звания «Почетный гражданин города Соликамска» Черникову А.Н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Соликамска                                 </w:t>
        <w:tab/>
        <w:tab/>
        <w:tab/>
        <w:t xml:space="preserve">             С.В.Девятков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5.2010 № 848</w:t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граждении Почетной </w:t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мотой Соликамской </w:t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 В.Г. Белкин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Соликамской городской Думы, утвержденного решением Соликамской городской Думы от 24.02.2010 № 785, статьи 23 Устава Соликамского городского округ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.За большой вклад в становление, развитие и совершенствование местного самоуправления Соликамского городского округа, значительный вклад в развитие избирательной системы Российской Федерации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 связи с 60-летним юбиле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градить </w:t>
      </w:r>
      <w:r>
        <w:rPr>
          <w:color w:val="000000"/>
          <w:sz w:val="28"/>
          <w:szCs w:val="28"/>
        </w:rPr>
        <w:t>Почетной грамотой Соликамской городской Думы Белкина Владимира Геннадьевича, п</w:t>
      </w:r>
      <w:r>
        <w:rPr>
          <w:sz w:val="28"/>
          <w:szCs w:val="28"/>
        </w:rPr>
        <w:t>редседателя Территориальной избирательной комиссии Соликамского городского окру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      </w:t>
        <w:tab/>
        <w:tab/>
        <w:t>И.Г.Сок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5.2010 № 849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график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а избирателей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ами Соликам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й Думы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,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.04.2006 № 19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Соликамского городского округ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 xml:space="preserve">график приема избирателей депутатами Соликамской городской Думы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,</w:t>
      </w:r>
      <w:r>
        <w:rPr>
          <w:sz w:val="28"/>
          <w:szCs w:val="28"/>
        </w:rPr>
        <w:t xml:space="preserve"> утвержденный решением Соликамской городской Думы от 26.04.2006 № 19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) строку «</w:t>
      </w:r>
      <w:r>
        <w:rPr>
          <w:sz w:val="28"/>
        </w:rPr>
        <w:t>Округ № 11 Попов Виталий Иванович   2-ая пятница меся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 с 17.00 до 19.00 ча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 ул. Молодежная, 13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Округ № 11</w:t>
        <w:tab/>
        <w:t xml:space="preserve">Попов Виталий Иванович   </w:t>
        <w:tab/>
        <w:tab/>
        <w:t>2-ой вторник меся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с 18.00 до 20.00 час.</w:t>
      </w:r>
    </w:p>
    <w:p>
      <w:pPr>
        <w:pStyle w:val="Normal"/>
        <w:tabs>
          <w:tab w:val="clear" w:pos="708"/>
          <w:tab w:val="left" w:pos="7080" w:leader="none"/>
        </w:tabs>
        <w:ind w:left="6372" w:firstLine="708"/>
        <w:jc w:val="both"/>
        <w:rPr>
          <w:sz w:val="28"/>
        </w:rPr>
      </w:pPr>
      <w:r>
        <w:rPr>
          <w:sz w:val="28"/>
        </w:rPr>
        <w:t>Совет микрорайона</w:t>
      </w:r>
    </w:p>
    <w:p>
      <w:pPr>
        <w:pStyle w:val="Normal"/>
        <w:ind w:left="6372" w:firstLine="708"/>
        <w:jc w:val="both"/>
        <w:rPr/>
      </w:pPr>
      <w:r>
        <w:rPr>
          <w:sz w:val="28"/>
        </w:rPr>
        <w:t>ул. Матросова,д. 39»</w:t>
      </w:r>
    </w:p>
    <w:p>
      <w:pPr>
        <w:pStyle w:val="Normal"/>
        <w:ind w:left="6372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Решение вступает в силу со дня его принятия и подлежит официальному опубликованию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И.Г.Сок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6.05.2010 № 850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/>
      </w:pPr>
      <w:r>
        <w:rPr>
          <w:b/>
          <w:color w:val="000000"/>
          <w:sz w:val="28"/>
          <w:szCs w:val="28"/>
        </w:rPr>
        <w:t xml:space="preserve">О внесении изменений в Инвестиционный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Соликамского городского округа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Реконструкция здания по улице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ы Землячки,23», утвержденный решением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й городской Думы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5.06.2008 № 401»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spacing w:lineRule="exact" w:line="360" w:before="0" w:after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ев    обращение      главы      города      Соликамска   С.В. Девяткова от 20.05.2010 № 026-02/14б-313 и в соответствии с Законом Пермского края от 24.12.2007 № 165-ПК «О региональном фонде софинансирования расходов»,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 w:before="0" w:after="240"/>
        <w:ind w:firstLine="709"/>
        <w:rPr/>
      </w:pPr>
      <w:r>
        <w:rPr/>
        <w:t>Соликамская городская Дума РЕШИЛ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810" w:leader="none"/>
              </w:tabs>
              <w:spacing w:lineRule="exact" w:line="360" w:before="0" w:after="12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Внести следующие изменения в Инвестиционный проект Соликамского городского округа «Реконструкция здания по улице Розы Землячки, 23», утвержденный решением Соликамской городской Думы от 25.06.2008 № 401: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6810" w:leader="none"/>
              </w:tabs>
              <w:spacing w:lineRule="exact" w:line="360" w:before="0" w:after="12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1.1. строку «Объемы и источники финансирования» Паспорта Проекта изложить в новой редакции:   </w:t>
            </w:r>
            <w:r>
              <w:rPr>
                <w:sz w:val="28"/>
              </w:rPr>
              <w:t>«Общая потребность в финансовых ресурсах  для реализации проектных мероприятий оценивается в 17016838,71 руб., в том числе по годам: 2008 г. – 15519290,71 руб., 2009 г. – 1497548,0 руб., из них:</w:t>
            </w:r>
          </w:p>
          <w:p>
            <w:pPr>
              <w:pStyle w:val="Normal"/>
              <w:shd w:fill="FFFFFF" w:val="clear"/>
              <w:spacing w:lineRule="exact" w:line="360"/>
              <w:ind w:right="380" w:hanging="0"/>
              <w:jc w:val="both"/>
              <w:rPr/>
            </w:pPr>
            <w:r>
              <w:rPr>
                <w:sz w:val="28"/>
              </w:rPr>
              <w:t>- средства бюджета  Пермского края – 12760907,67 руб., в том числе по годам: 2008 г. – 11638609,67 руб., 2009 г. – 1122298,0 руб.;</w:t>
            </w:r>
          </w:p>
          <w:p>
            <w:pPr>
              <w:pStyle w:val="Normal"/>
              <w:shd w:fill="FFFFFF" w:val="clear"/>
              <w:ind w:right="-5" w:firstLine="720"/>
              <w:jc w:val="both"/>
              <w:rPr/>
            </w:pPr>
            <w:r>
              <w:rPr>
                <w:sz w:val="28"/>
              </w:rPr>
              <w:t>- средства бюджета Соликамского городского округа –  4255931,04 руб., в том числе по годам: 2008 г. – 3880681,04 руб., 2009 г. – 375250,0 руб.», в том числе расходы на разработку ПСД (2006 г.) составляет 508414,04 руб.;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2. абзац 2 раздела 5.2. «Ресурсное обеспечение Проекта» изложить в новой редакции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-5" w:firstLine="720"/>
              <w:jc w:val="both"/>
              <w:rPr>
                <w:sz w:val="28"/>
              </w:rPr>
            </w:pPr>
            <w:r>
              <w:rPr>
                <w:sz w:val="28"/>
              </w:rPr>
              <w:t>«Общая потребность в финансовых ресурсах  для реализации проектных мероприятий оценивается в 17016838,71 руб., в том числе по годам: 2008 г. – 15519290,71 руб., 2009 г. – 1497548,0 руб., что может быть достигнуто путем консолидации бюджетных источников финансирования, из них:</w:t>
            </w:r>
          </w:p>
          <w:p>
            <w:pPr>
              <w:pStyle w:val="Normal"/>
              <w:shd w:fill="FFFFFF" w:val="clear"/>
              <w:ind w:right="380" w:hanging="0"/>
              <w:jc w:val="both"/>
              <w:rPr>
                <w:sz w:val="28"/>
              </w:rPr>
            </w:pPr>
            <w:r>
              <w:rPr>
                <w:sz w:val="28"/>
              </w:rPr>
              <w:t>- средства бюджета  Пермского края – 12760907,67 руб., в том числе по годам: 2008 г. – 11638609,67 руб., 2009 г. – 1122298,0 руб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521" w:leader="none"/>
              </w:tabs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средства бюджета Соликамского городского округа –  4255931,04 руб., в том числе по годам: 2008 г. – 3880681,04 руб., 2009 г. – 375250,0 руб.»</w:t>
            </w:r>
          </w:p>
          <w:p>
            <w:pPr>
              <w:pStyle w:val="Style14"/>
              <w:tabs>
                <w:tab w:val="clear" w:pos="708"/>
                <w:tab w:val="left" w:pos="540" w:leader="none"/>
                <w:tab w:val="left" w:pos="6521" w:leader="none"/>
              </w:tabs>
              <w:spacing w:lineRule="exact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3. таблицу № 2 изложить согласно приложению 1 к настоящему решению.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 со дня его  официального опубликования в газете «Соликамский рабочий»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contextualSpacing/>
        <w:jc w:val="both"/>
        <w:rPr/>
      </w:pPr>
      <w:r>
        <w:rPr>
          <w:color w:val="000000"/>
          <w:sz w:val="28"/>
          <w:szCs w:val="28"/>
        </w:rPr>
        <w:t>Глава города Соликамска                                                                     С.В. Девятков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72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72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72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Style14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/>
      </w:pPr>
      <w:r>
        <w:rPr>
          <w:sz w:val="28"/>
          <w:szCs w:val="28"/>
        </w:rPr>
        <w:tab/>
        <w:tab/>
        <w:t xml:space="preserve">                                                                    Приложение 1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ешению Соликамской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ородской Думы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6.05.2010 № 850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20"/>
        <w:gridCol w:w="1811"/>
        <w:gridCol w:w="1686"/>
        <w:gridCol w:w="1406"/>
      </w:tblGrid>
      <w:tr>
        <w:trPr>
          <w:trHeight w:val="240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  <w:tab w:val="left" w:pos="6521" w:leader="none"/>
              </w:tabs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  <w:tab w:val="left" w:pos="6521" w:leader="none"/>
              </w:tabs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  <w:tab w:val="left" w:pos="6521" w:leader="none"/>
              </w:tabs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, руб.</w:t>
            </w:r>
          </w:p>
        </w:tc>
      </w:tr>
      <w:tr>
        <w:trPr>
          <w:trHeight w:val="120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  <w:tab w:val="left" w:pos="6521" w:leader="none"/>
              </w:tabs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  <w:tab w:val="left" w:pos="6521" w:leader="none"/>
              </w:tabs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120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  <w:tab w:val="left" w:pos="6521" w:leader="none"/>
              </w:tabs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  <w:tab w:val="left" w:pos="6521" w:leader="none"/>
              </w:tabs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>
          <w:trHeight w:val="80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зы Землячки, 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  <w:tab w:val="left" w:pos="6521" w:leader="none"/>
              </w:tabs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источни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  <w:tab w:val="left" w:pos="6521" w:leader="none"/>
              </w:tabs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6838,7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  <w:tab w:val="left" w:pos="6521" w:leader="none"/>
              </w:tabs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9290,7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  <w:tab w:val="left" w:pos="6521" w:leader="none"/>
              </w:tabs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548,0</w:t>
            </w:r>
          </w:p>
        </w:tc>
      </w:tr>
      <w:tr>
        <w:trPr>
          <w:trHeight w:val="80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  <w:tab w:val="left" w:pos="6521" w:leader="none"/>
              </w:tabs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оликамского городского окр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  <w:tab w:val="left" w:pos="6521" w:leader="none"/>
              </w:tabs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931,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  <w:tab w:val="left" w:pos="6521" w:leader="none"/>
              </w:tabs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681,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  <w:tab w:val="left" w:pos="6521" w:leader="none"/>
              </w:tabs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50,0</w:t>
            </w:r>
          </w:p>
        </w:tc>
      </w:tr>
      <w:tr>
        <w:trPr>
          <w:trHeight w:val="80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  <w:tab w:val="left" w:pos="6521" w:leader="none"/>
              </w:tabs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ермского кр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  <w:tab w:val="left" w:pos="6521" w:leader="none"/>
              </w:tabs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0907,6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  <w:tab w:val="left" w:pos="6521" w:leader="none"/>
              </w:tabs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8609,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  <w:tab w:val="left" w:pos="6521" w:leader="none"/>
              </w:tabs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298,0</w:t>
            </w:r>
          </w:p>
        </w:tc>
      </w:tr>
    </w:tbl>
    <w:p>
      <w:pPr>
        <w:pStyle w:val="Style14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5.2010 № 851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и в Избирательную комиссию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ского края с ходатайством о возложен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альную избирательную комиссию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 полномоч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Соликам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 от 12 июня 2002 года № 67-ФЗ «Об основных гарантиях избирательных прав и права на участие в референдуме граждан Российской Федерации», закона Пермского края от 13 марта 2008 года № 208-ПК «О выборах должностных лиц муниципальных образований  в Пермском крае», закона Пермского края от 9 ноября 2009 года № 525-ПК «О выборах депутатов представительных органов муниципальных образований в Пермском кра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Обратиться в Избирательную комиссию Пермского края с ходатайством о возложении на территориальную избирательную комиссию Соликамского городского округа полномочия избирательной комиссии Соликамского городского округа на период проведения выборов депутатов Соликамской городск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, главы города Соликамск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й Думы                                                                                  И.Г. Сок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80" w:after="0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480" w:after="0"/>
      <w:jc w:val="both"/>
    </w:pPr>
    <w:rPr>
      <w:sz w:val="28"/>
    </w:rPr>
  </w:style>
  <w:style w:type="paragraph" w:styleId="Style1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31:00Z</dcterms:created>
  <dc:creator>User</dc:creator>
  <dc:description/>
  <cp:keywords/>
  <dc:language>en-US</dc:language>
  <cp:lastModifiedBy>Наталья</cp:lastModifiedBy>
  <cp:lastPrinted>2010-06-06T09:57:00Z</cp:lastPrinted>
  <dcterms:modified xsi:type="dcterms:W3CDTF">2010-06-06T04:01:00Z</dcterms:modified>
  <cp:revision>104</cp:revision>
  <dc:subject/>
  <dc:title/>
</cp:coreProperties>
</file>